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e materiais de informática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GOVERN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851"/>
        <w:gridCol w:w="850"/>
        <w:gridCol w:w="5528"/>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08</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22</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32</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10</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57</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59</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6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ISO DE ATENÇÃO BÁSICA EM VISA - PAB VI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61</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76</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9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EPIDEMIOLOGIA E VACINAÇÕ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3/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feverei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rícula n°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2/2016 – OBJETO: Aquisição de equipamentos e materiais de informática diversos. ABERTURA: 21/03/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e materiais de informática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3/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e materiais de informática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mínimas elencadas na Requisição Interna n° 284/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mínimas elencadas na Requisição Interna n° 285/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mínimas elencadas na Requisição Interna n° 286/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mínimas elencadas na Requisição Interna n° 287/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laser multifuncional </w:t>
            </w:r>
            <w:r>
              <w:rPr>
                <w:rFonts w:cs="Arial" w:ascii="Arial" w:hAnsi="Arial"/>
              </w:rPr>
              <w:t xml:space="preserve">monocromática </w:t>
            </w:r>
            <w:r>
              <w:rPr>
                <w:rFonts w:cs="Arial" w:ascii="Arial" w:hAnsi="Arial"/>
                <w:bCs/>
              </w:rPr>
              <w:t xml:space="preserve">conforme especificações técnicas mínimas elencadas na Requisição Interna n° 288/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laser multifuncional </w:t>
            </w:r>
            <w:r>
              <w:rPr>
                <w:rFonts w:cs="Arial" w:ascii="Arial" w:hAnsi="Arial"/>
              </w:rPr>
              <w:t xml:space="preserve">monocromática </w:t>
            </w:r>
            <w:r>
              <w:rPr>
                <w:rFonts w:cs="Arial" w:ascii="Arial" w:hAnsi="Arial"/>
                <w:bCs/>
              </w:rPr>
              <w:t xml:space="preserve">conforme especificações técnicas mínimas elencadas na Requisição Interna n° 289/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emória de 16gb, para os servidores de dados HP Proliant ML350p Gen8. A empresa fornecedora deverá verificar </w:t>
            </w:r>
            <w:r>
              <w:rPr>
                <w:rFonts w:cs="Arial" w:ascii="Arial" w:hAnsi="Arial"/>
                <w:bCs/>
                <w:i/>
              </w:rPr>
              <w:t>in loco</w:t>
            </w:r>
            <w:r>
              <w:rPr>
                <w:rFonts w:cs="Arial" w:ascii="Arial" w:hAnsi="Arial"/>
                <w:bCs/>
              </w:rPr>
              <w:t xml:space="preserve"> as memórias existentes nos equipamentos para verificar a compatibilidade, paridade e quantidade de pent’s. As memórias deverão ser instaladas em cada equipamento, deixando cada um com 32 GB de memóri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original preto modelo 36A – referência CB436A, para impressora HP laserjet M1120.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Original Preto 12A para impressora HP, referência Q2612A.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original  modelo 105 - referencia MLT-D105S para impressora SAMSUNG. Não serão aceitos fora da embalagem original e sem lacre. Caso for constatada falsificação do produto, será encaminhado relatório aos órgãos fiscalizadores. Não serão aceitos toners compatíveis, remanufaturados ou sem lacre de fábr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er original para copiadora Ricoh MP 1900. Não serão aceitos fora da embalagem original e sem lacre. Caso for constatada falsificação do produto, será encaminhado relatório aos órgãos fiscalizadores. Não serão aceitos toners compatíveis, remanufaturados ou sem lacre de fábr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original modelo 85A, referência CE285A, para impressora HP Laser Jet M1132.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ão de memória micro SD 8Gb, com adaptador para máquina fotográfica Samsung ES8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tanque de tinta conforme especificações técnicas mínimas elencadas na Requisição Interna n° 084/2016 – SMED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1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3-02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84-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Gover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a 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e Prevenção de Acidentes Naturai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s Ações da Defesa Civil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PS II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0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3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1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5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5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6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e atenção básica em visa - PAB VI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6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7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3/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1/03/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1/03/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6">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rícula n°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2/</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2/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2/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2/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5" w:type="dxa"/>
        <w:jc w:val="center"/>
        <w:tblInd w:w="0" w:type="dxa"/>
        <w:tblLayout w:type="fixed"/>
        <w:tblCellMar>
          <w:top w:w="0" w:type="dxa"/>
          <w:left w:w="70" w:type="dxa"/>
          <w:bottom w:w="0" w:type="dxa"/>
          <w:right w:w="70" w:type="dxa"/>
        </w:tblCellMar>
      </w:tblPr>
      <w:tblGrid>
        <w:gridCol w:w="567"/>
        <w:gridCol w:w="851"/>
        <w:gridCol w:w="567"/>
        <w:gridCol w:w="709"/>
        <w:gridCol w:w="708"/>
        <w:gridCol w:w="567"/>
        <w:gridCol w:w="340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mínimas elencadas na Requisição Interna n° 284/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mínimas elencadas na Requisição Interna n° 285/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mínimas elencadas na Requisição Interna n° 286/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mínimas elencadas na Requisição Interna n° 287/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Impressora laser multifuncional </w:t>
            </w:r>
            <w:r>
              <w:rPr>
                <w:rFonts w:cs="Arial" w:ascii="Arial" w:hAnsi="Arial"/>
                <w:sz w:val="18"/>
                <w:szCs w:val="18"/>
              </w:rPr>
              <w:t xml:space="preserve">monocromática </w:t>
            </w:r>
            <w:r>
              <w:rPr>
                <w:rFonts w:cs="Arial" w:ascii="Arial" w:hAnsi="Arial"/>
                <w:bCs/>
                <w:sz w:val="18"/>
                <w:szCs w:val="18"/>
              </w:rPr>
              <w:t xml:space="preserve">conforme especificações técnicas mínimas elencadas na Requisição Interna n° 288/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Impressora laser multifuncional </w:t>
            </w:r>
            <w:r>
              <w:rPr>
                <w:rFonts w:cs="Arial" w:ascii="Arial" w:hAnsi="Arial"/>
                <w:sz w:val="18"/>
                <w:szCs w:val="18"/>
              </w:rPr>
              <w:t xml:space="preserve">monocromática </w:t>
            </w:r>
            <w:r>
              <w:rPr>
                <w:rFonts w:cs="Arial" w:ascii="Arial" w:hAnsi="Arial"/>
                <w:bCs/>
                <w:sz w:val="18"/>
                <w:szCs w:val="18"/>
              </w:rPr>
              <w:t xml:space="preserve">conforme especificações técnicas mínimas elencadas na Requisição Interna n° 289/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Memória de 16gb, para os servidores de dados HP Proliant ML350p Gen8. A empresa fornecedora deverá verificar </w:t>
            </w:r>
            <w:r>
              <w:rPr>
                <w:rFonts w:cs="Arial" w:ascii="Arial" w:hAnsi="Arial"/>
                <w:bCs/>
                <w:i/>
                <w:sz w:val="18"/>
                <w:szCs w:val="18"/>
              </w:rPr>
              <w:t>in loco</w:t>
            </w:r>
            <w:r>
              <w:rPr>
                <w:rFonts w:cs="Arial" w:ascii="Arial" w:hAnsi="Arial"/>
                <w:bCs/>
                <w:sz w:val="18"/>
                <w:szCs w:val="18"/>
              </w:rPr>
              <w:t xml:space="preserve"> as memórias existentes nos equipamentos para verificar a compatibilidade, paridade e quantidade de pent’s. As memórias deverão ser instaladas em cada equipamento, deixando cada um com 32 GB de memór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original preto modelo 36A – referência CB436A, para impressora HP laserjet M1120.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Original Preto 12A para impressora HP, referência Q2612A.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7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original  modelo 105 - referencia MLT-D105S para impressora SAMSUNG. Não serão aceitos fora da embalagem original e sem lacre. Caso for constatada falsificação do produto, será encaminhado relatório aos órgãos fiscalizadores. Não serão aceitos toners compatíveis, remanufaturados ou sem lacre de fábr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8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er original para copiadora Ricoh MP 1900. Não serão aceitos fora da embalagem original e sem lacre. Caso for constatada falsificação do produto, será encaminhado relatório aos órgãos fiscalizadores. Não serão aceitos toners compatíveis, remanufaturados ou sem lacre de fábr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original modelo 85A, referência CE285A, para impressora HP Laser Jet M1132.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6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tão de memória micro SD 8Gb, com adaptador para máquina fotográfica Samsung ES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Impressora multifuncional tanque de tinta conforme especificações técnicas mínimas elencadas na Requisição Interna n° 084/2016 – SMED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1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3-02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8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8pt;width:57.55pt;height:64.85pt;mso-wrap-distance-left:9.05pt;mso-wrap-distance-right:9.05pt;mso-position-horizontal-relative:text;mso-position-vertical-relative:text" filled="f" o:ole="">
          <v:imagedata r:id="rId2" o:title=""/>
        </v:shape>
        <o:OLEObject Type="Embed" ProgID="" ShapeID="ole_rId1" DrawAspect="Content" ObjectID="_2116715743"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75pt;width:57.6pt;height:64.8pt;mso-wrap-distance-left:9.05pt;mso-wrap-distance-right:9.05pt;mso-position-horizontal-relative:text;mso-position-vertical-relative:text" filled="f" o:ole="">
          <v:imagedata r:id="rId4" o:title=""/>
        </v:shape>
        <o:OLEObject Type="Embed" ProgID="" ShapeID="ole_rId3" DrawAspect="Content" ObjectID="_250985408"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3:52:00Z</dcterms:created>
  <dc:creator>Oberdan - Copam</dc:creator>
  <dc:description/>
  <dc:language>en-US</dc:language>
  <cp:lastModifiedBy>Oberdan - Copam</cp:lastModifiedBy>
  <dcterms:modified xsi:type="dcterms:W3CDTF">2016-02-27T14:34:00Z</dcterms:modified>
  <cp:revision>3</cp:revision>
  <dc:subject/>
  <dc:title/>
</cp:coreProperties>
</file>